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>
          <w:trHeight w:val="933" w:hRule="atLeast"/>
        </w:trPr>
        <w:tc>
          <w:tcPr>
            <w:tcW w:w="4962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MÂNIA</w:t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733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UDEŢUL TIMIŞ</w:t>
              <w:tab/>
              <w:tab/>
            </w:r>
          </w:p>
          <w:p>
            <w:pPr>
              <w:pStyle w:val="Heading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CONSILIUL LOCAL ORAŞ RECAŞ</w:t>
            </w:r>
          </w:p>
        </w:tc>
        <w:tc>
          <w:tcPr>
            <w:tcW w:w="1984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8"/>
                <w:szCs w:val="28"/>
                <w:lang w:val="fr-FR"/>
              </w:rPr>
            </w:pPr>
            <w:r>
              <w:rPr>
                <w:rFonts w:cs="Arial" w:ascii="Arial" w:hAnsi="Arial"/>
                <w:bCs/>
                <w:sz w:val="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Calea Tim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şoarei 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nr. 8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el: 00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4-0356-177.2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Fax: 004-0356-177.279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E-mail: dezvoltare.primariarecas@gmail.com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Web: www.primariarecas.ro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highlight w:val="yellow"/>
        </w:rPr>
        <w:b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Recas City 18/02/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 – 36/ Municipality of Recas/Procurement no.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r/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  <w:sz w:val="22"/>
          <w:szCs w:val="22"/>
        </w:rPr>
        <w:t>WORKS REGARDING PUBLIC LIGHTNING SYSTEM FOR HIGHER ENERGY EFFICIENCY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5:</w:t>
        <w:tab/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6:</w:t>
        <w:tab/>
        <w:tab/>
        <w:t>SPECIMEN RETENTION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[EDF: SECTION 7: TAX AND CUSTOMS ARRANGEMENT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240"/>
        <w:ind w:left="5103" w:hanging="0"/>
        <w:rPr/>
      </w:pPr>
      <w:r>
        <w:rPr>
          <w:b/>
          <w:i/>
          <w:szCs w:val="24"/>
        </w:rPr>
        <w:t>PAVEL TEODOR,</w:t>
        <w:br/>
        <w:t>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>VISSER Maarten</dc:creator>
  <dc:description/>
  <cp:keywords/>
  <dc:language>en-US</dc:language>
  <cp:lastModifiedBy>GAL CR</cp:lastModifiedBy>
  <cp:lastPrinted>2011-09-27T11:12:00Z</cp:lastPrinted>
  <dcterms:modified xsi:type="dcterms:W3CDTF">2019-02-13T10:24:00Z</dcterms:modified>
  <cp:revision>5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