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UME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  <w:t>FORMS 4.6.1 TO 9</w:t>
        <w:br/>
        <w:t>TECHNICAL QUALIFICATION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Section"/>
        <w:rPr>
          <w:rFonts w:ascii="Times New Roman" w:hAnsi="Times New Roman" w:cs="Times New Roman"/>
          <w:b w:val="false"/>
          <w:b w:val="false"/>
          <w:sz w:val="40"/>
          <w:lang w:val="en-GB"/>
        </w:rPr>
      </w:pPr>
      <w:r>
        <w:rPr>
          <w:rFonts w:cs="Times New Roman" w:ascii="Times New Roman" w:hAnsi="Times New Roman"/>
          <w:b w:val="false"/>
          <w:sz w:val="40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1</w:t>
        <w:br/>
        <w:t>OVERVIEW OF THE TENDERER’S STAFF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 -</w:t>
        <w:tab/>
        <w:t>Overview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 xml:space="preserve">Directors and management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i -</w:t>
        <w:tab/>
        <w:t>Site operatives to be employed on the contract (if relevant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>Site management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2032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Quality control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t>FORM 4.6.1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fr-BE"/>
        </w:rPr>
      </w:pPr>
      <w:r>
        <w:rPr>
          <w:rFonts w:cs="Times New Roman" w:ascii="Times New Roman" w:hAnsi="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  <w:lang w:val="fr-BE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6. </w:t>
        <w:tab/>
        <w:t>Educati</w:t>
      </w:r>
      <w:r>
        <w:rPr/>
        <w:t>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PLAN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ant proposed and available for implementation of the contrac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1276"/>
        <w:gridCol w:w="1134"/>
        <w:gridCol w:w="1559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WORK PLAN AND PROGRAMME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1</w:t>
        <w:tab/>
        <w:t>State the proposed location of your main office on the site, stations (steel/concrete/asphalt structures), warehouses, laboratories, accommodation, etc. (sketches to be attached as required)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2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851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4.6.3.3</w:t>
        <w:tab/>
        <w:t>Attach a critical milestone bar chart (schedule of execution) representing the construction programme and detailing relevant activities, dates, allocation of labour and plant resources, etc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4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061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xperience in similar work (details to be specified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4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 List of contracts of similar nature and scale performed during the past 5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3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DATA ON JOINT VENTURES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1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2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Managing board’s address 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Fax..................................E-mail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3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ency in the state of the Contracting Authority, if any (for joint ventures/consortia with a foreign lead member )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Office address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.....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4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Names of members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Etc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5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lead member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6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reement governing the formation of the joint venture/consortium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Date of signature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Place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Enclosure — joint venture/consortium agreement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7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posed division of responsibilities between members (in %) with an indication of the type of work to be performed by each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: </w:t>
        <w:tab/>
        <w:t xml:space="preserve">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  <w:tab/>
        <w:t>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6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LITIGATION HISTORY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information on any history of litigation or arbitration resulting from contracts executed during the last X years or currently under execution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separate sheet should be used for each partner of a joint venture/consortium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8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243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ing FOR or AGAINST tender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client, cause of litigation, and matter in dispu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isputed amount (current value in euro or NC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7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QUALITY ASSURANCE SYSTEM(S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details of the quality assurance system(s) you propose using to ensure successful completion of the work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8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ACCOMMODATION FOR THE SUPERVISOR</w:t>
      </w:r>
    </w:p>
    <w:p>
      <w:pPr>
        <w:pStyle w:val="Section"/>
        <w:widowControl/>
        <w:rPr>
          <w:rFonts w:ascii="Times New Roman" w:hAnsi="Times New Roman" w:cs="Times New Roman"/>
          <w:caps/>
          <w:color w:val="000000"/>
          <w:sz w:val="24"/>
          <w:szCs w:val="28"/>
          <w:lang w:val="en-GB"/>
        </w:rPr>
      </w:pPr>
      <w:r>
        <w:rPr>
          <w:rFonts w:cs="Times New Roman" w:ascii="Times New Roman" w:hAnsi="Times New Roman"/>
          <w:caps/>
          <w:color w:val="000000"/>
          <w:sz w:val="24"/>
          <w:szCs w:val="28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sketches and data detailing the accommodation and facilities intended to be provided by the tenderer under the relevant items in the bill of quantities/breakdown of the overall price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9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FURTHER INFORMATION</w:t>
      </w:r>
    </w:p>
    <w:p>
      <w:pPr>
        <w:pStyle w:val="Text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Tenderers may add here any further information that they deem useful for the evaluation of their tender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Date 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all the plant owned by the company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mounts actually paid, without the effect of inflation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ease see point 4 in Instructions to Tenders if documentary evidence/proof is nee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47:00Z</dcterms:created>
  <dc:creator>VISSER Maarten</dc:creator>
  <dc:description/>
  <cp:keywords/>
  <dc:language>en-US</dc:language>
  <cp:lastModifiedBy>GAL CR</cp:lastModifiedBy>
  <cp:lastPrinted>2011-09-27T11:12:00Z</cp:lastPrinted>
  <dcterms:modified xsi:type="dcterms:W3CDTF">2019-02-13T09:43:00Z</dcterms:modified>
  <cp:revision>1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