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Works Regarding Public Lightning System for Higher Energy Efficiency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-36/ Municipality of Rercas/ Procurement no. 3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GAL CR</cp:lastModifiedBy>
  <cp:lastPrinted>2007-03-26T11:52:00Z</cp:lastPrinted>
  <dcterms:modified xsi:type="dcterms:W3CDTF">2019-02-13T09:44:00Z</dcterms:modified>
  <cp:revision>1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