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Regarding Public Lightning System for Higher Energy Efficienc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-36/Municipality of Recas/ Procurement no.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GAL CR</cp:lastModifiedBy>
  <cp:lastPrinted>2006-01-04T17:54:00Z</cp:lastPrinted>
  <dcterms:modified xsi:type="dcterms:W3CDTF">2019-02-13T10:23:00Z</dcterms:modified>
  <cp:revision>3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